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82289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451285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451677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202426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